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单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</w:t>
            </w:r>
            <w:r>
              <w:rPr/>
              <w:t>四月十七日上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星期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1</w:t>
            </w:r>
            <w:r>
              <w:rPr/>
              <w:t>场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径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8</w:t>
            </w:r>
            <w:r>
              <w:rPr/>
              <w:t>人</w:t>
            </w:r>
            <w:r>
              <w:rPr/>
              <w:t>5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09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04      0217      1207      0726      1501      1814      10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郑传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尚昊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杰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白建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807      1206      1404      0724      0403      0104      09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傅冠夷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陈绍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缪西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峰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05      0301      1025      1339      0006      1502      0506      19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于双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小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德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龚正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黎少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和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02      1725      1103      0901      2007      1401      0103      04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义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斯庆夫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宝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曙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以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姚鹏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906      1714      0302      1101      1340      0007      0601      08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正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稚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先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南可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漳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贾宏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兴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包稀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7</w:t>
            </w:r>
            <w:r>
              <w:rPr/>
              <w:t>人</w:t>
            </w:r>
            <w:r>
              <w:rPr/>
              <w:t>5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09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707      1029      1920      0204      0523      0023      1518      12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达瓦卓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王银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婷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婧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子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瑛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翟怡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17      1125      1703      1408      0604      0417      09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景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汪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子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亚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韦宇珍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304      0603      0819      1124      1304      0115      16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闫利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李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昱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宇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婷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晓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24      1030      1921      0817      1303      0524      0303      15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思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改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晓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千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艳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商子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先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09      1704      0705      0920      0203      0425      12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依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国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姣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小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新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男教工丙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7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</w:t>
            </w:r>
            <w:r>
              <w:rPr/>
              <w:t>10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409      3205      4310      2106      2903      2407      26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杜光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安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方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于世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508      2711      2205      3007      3310      3522      25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程尚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顾江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宏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积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欣珂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408      2808      2405      3601      2604      31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段金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谭亲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席杰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乙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旭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510      2709      4507      3309      3006      2508      21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罗添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建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占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绍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承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女教工丙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3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</w:t>
            </w:r>
            <w:r>
              <w:rPr/>
              <w:t>10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214      3324      3505      2522      3701      3113      29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滕艳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春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史晓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巨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李娴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424      2119      3323      2422      2823      3016      3603      45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廖仁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韩新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罗鑫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段莹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明珍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118      3516      4524      2821      3015      3423      2421      32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立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桂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小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顾玉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亚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9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0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52      1216      0306      0939      1534      0001      19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1436      0538      1138      0836      0225      18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1035      0703      1726      0134      0429      13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0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1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704      1614      0428      1037      1924      1335      01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02      0940      1242      0651      1821      1536      035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0226      0837      1727      1139      0539      143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9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11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31      0020      0915      0307      0519      1522      1308      07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建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邢雨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孟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笑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715      1132      1410      0520      0917      0021      03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琛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轶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廖梦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南雪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冬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意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307      1516      0819      0433      1033      0229      06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邢江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蔡立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昱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曼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冬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媛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25      0605      0814      1032      1411      1244      01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蒋秋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乔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邸孟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乐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韦佳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田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7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09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724      1511      1905      1515      0038      0903      0609      07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黄武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越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旭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白志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峰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明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23      0911      1431      0310      1816      1904      0512      04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傅大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玉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卓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雷佳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利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翔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17      1813      1004      1003      2002      0017      0832      04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琪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欧书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垂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宏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扬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浩翔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袁永茂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31      1116      0610      1429      0111      1328      1222      05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莫子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田萌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沂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天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继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敬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33        34        35        36        3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003      0104      0737      1327      03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必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金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尹俊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9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09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812      1913      0518      0933      1513      1119      1020      08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金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宏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天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继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27      0019      0739      1813      0220      1611      0412      132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袁洪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吾尔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欧书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也勒布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思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梦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13      1732      0908      0113      0036      1330      1915      0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靳海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亚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韩龙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胡安纳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南哲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宋国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明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311      1514      1610      1426      1226      1120      0614      07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梁稼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发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翟黎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傅大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雨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业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靓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33        34        35        36        37        38        3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25      1019      1716      0312      1227      0517      06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程世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云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蒋恩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康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何满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女子篮球往返上篮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7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09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356      1439      0133      0656      2010      1333      0942      114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27      0839      1729      0034      0537      0702      1263      103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4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赶球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5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09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331      3215      2731      3808      4105      3417      2220      39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620      3608      3702      4534      2127      4203      4034      35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经管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经管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118      2530      2814      4316      2919      2429      3055      46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3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园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园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男子篮球一分钟投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0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10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38      1334      2008      0132      1254      0227      1036      05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03      0941      1538      0426      0653      0322      1934      08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40      1615      0701      17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女教工丙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10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726      2821      3018      2822      3325      3017      2914      35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粉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立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丽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冬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丁虹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段海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425      3502      4526      3807      2615      3114      2727      24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贾存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春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福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冬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海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晓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121      2616      3425      3115      2523      4527      3324      21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席美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滕艳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</w:t>
            </w:r>
            <w:r>
              <w:rPr/>
              <w:t>四月十七日下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星期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2</w:t>
            </w:r>
            <w:r>
              <w:rPr/>
              <w:t>场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径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1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3</w:t>
            </w:r>
            <w:r>
              <w:rPr/>
              <w:t>人</w:t>
            </w:r>
            <w:r>
              <w:rPr/>
              <w:t>5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10      0005      1405      1932      0315      0607      08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鹏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英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利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琪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承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0910      0732      0411      0214      1219      15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张先礼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博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建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诗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庆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933      0114      1218      0410      0902      1406      06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贾亚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祁旻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翔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1506      0216      1318      0743      0501      10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董正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巫宝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计肖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剧璐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志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齐国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725      1027      0004      0503      0314      1319      08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义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梅芳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煊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郝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高翔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女教工老年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3</w:t>
            </w:r>
            <w:r>
              <w:rPr/>
              <w:t>人</w:t>
            </w:r>
            <w:r>
              <w:rPr/>
              <w:t>2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14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111      2719      3316      2816      2609      2414      451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徐爱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吕月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秋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吉文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田秀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彭爱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2815      2113      3315      2718      2415      43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王小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长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渭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小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慧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晓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男教工老年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8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14:5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4502      4301      2801      3302      3001      25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长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建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兰晓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樊世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永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301      4501      3402      2702      2124      29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张会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卫胜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为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二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安成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康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201      2802      2101      3401      4303      27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樊武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曙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毛富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炳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华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女教工甲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6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15: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605      2210      2417      2909      2720      331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周红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兰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史小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郝文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320      3013      2517      2305      4313      27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陈红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任国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卿素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秋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晓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树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501      3207      2416      2115      2818      4519      26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艳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樵淑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玲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亚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同金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114      3110      2307      2610      2817      3420      45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韩清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惠麦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秀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彦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裴玉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玉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男教工甲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6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8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15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2401      3303      2804      2703      3404      45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刘俊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陶士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建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毛富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红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002      2102      2704      4107      3304      25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颜永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曙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二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云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苏乾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淼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202      2503      2103      2803      3403      43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樊武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守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聂俊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建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为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炳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5: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2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5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3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15: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20      0123      0617      1238      1422      1708      0823      09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余徐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应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漫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可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袁面琼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930      1018      1929      0714      0528      0208      1239      15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鱼水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梦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志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妍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铭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海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21      0709      0618      1928      0824      0025      0435      13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曦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伶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园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雪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许清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永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309      1526      1424      1709      0207      0529      0317      03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真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关梦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晶晶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7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</w:t>
            </w:r>
            <w:r>
              <w:rPr/>
              <w:t>15:5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20      0419      1606      0212      0526      0822      1420      13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余徐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文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海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亚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倩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姣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婷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016      1925      1129      07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宋志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月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汪小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20      0026      0420      1705      0625      0121      1234      13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丽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加民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霍文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晓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愿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睿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阿勒腾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陶吉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023      0921      0711      0318      19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润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韦彩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益西卓玛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苏文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211      1128      0037      1419      0525      1706      0931      15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桂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项鸿睿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月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21      1235      0319      06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郭娇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怡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文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芸芬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8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7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</w:t>
            </w:r>
            <w:r>
              <w:rPr/>
              <w:t>16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10      1718      1210      1325      0406      1507      1013      193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忠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晓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金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欧业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贾亚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27      0106      0904      0742      03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金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范玉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少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11      1719      0628      0810      0011      0907      0508      15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夏百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周境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朱玛别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朱李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济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曾德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谦牧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321      1106      1414      02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祁彦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施正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亮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610      1911      0741      1107      0509      0223      0811      10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佩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轩毫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伦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潘军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闫玉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苏晓辉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地里夏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05      0401      1323      14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龚才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权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桂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袋鼠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0</w:t>
            </w:r>
            <w:r>
              <w:rPr/>
              <w:t>队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16: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934      1036      1438      0663      02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008      1538      0363      0701      11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36      0941      0132      1818      13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03      0426      1254      0838      17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袋鼠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1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16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127      3608      3331      4034      2429      3055      27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118      2814      3702      3417      2533      4534      22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215      3808      3519      2303      2919      4603      26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3</w:t>
            </w:r>
            <w:r>
              <w:rPr/>
              <w:t>队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17: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056      3809      4535      3419      2621      22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430      3216      4106      3609      28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529      2920      3703      2129      3332      431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520      4037      3121      2304      2733      46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女子</w:t>
            </w:r>
            <w:r>
              <w:rPr/>
              <w:t>50</w:t>
            </w:r>
            <w:r>
              <w:rPr/>
              <w:t>米三人绑腿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0</w:t>
            </w:r>
            <w:r>
              <w:rPr/>
              <w:t>队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17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942      1333      0133      0537      18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39      1039      0658      1935      02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010      0357      1544      1141      07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39      0034      1263      1729      04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7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4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7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10×60</w:t>
            </w:r>
            <w:r>
              <w:rPr/>
              <w:t>米迎面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1</w:t>
            </w:r>
            <w:r>
              <w:rPr/>
              <w:t>队</w:t>
            </w:r>
            <w:r>
              <w:rPr/>
              <w:t>6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1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331      4034      2127      27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702      2532      31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603      2303      3519      29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620      3215      38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534      2220      3417      28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608      2429      305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16×60</w:t>
            </w:r>
            <w:r>
              <w:rPr/>
              <w:t>米迎面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0</w:t>
            </w:r>
            <w:r>
              <w:rPr/>
              <w:t>队</w:t>
            </w:r>
            <w:r>
              <w:rPr/>
              <w:t>5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18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38      0941      2008      04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036      0003      1538      05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32      0662      1728      11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54      0701      1818      02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934      0362      1334      08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田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1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001      1914      1332      1115      0825      1331      1802      02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加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亚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路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思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侯涵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闫玉桓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730      0516      0735      0826      0326      1430      0725      09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苏弘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费云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显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樊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卓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43      1002      1429      0644      0016      0430      0015      036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康乾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余震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沂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何满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卡斯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10      1804      0912      1221      0515      1114      17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谷湘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阮文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雷涂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由书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周李乐廷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韦永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343      1225      0344      1118      1612      1328      1327      02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吴鹏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鹤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孔祥鑫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继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金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10      0911      1613      0414      0512      1716      1431      15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玉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宝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翔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卓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白志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913      1005      0738      0035      1224      0018      1512      01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新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陆宇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钟雨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玉苏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万洪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737      0648      0514      0833      1432      1004      0647      08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必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俞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进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垂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莫子彬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24      0330      0612      1712      0030      1411      1008      11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旭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秀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宋文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邸孟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25      0818      1249      0209      1530      0925      1920      13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艺霖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永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褚倩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嘉逸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婷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娥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329      1312      0422      0611      0029      0834      0717      124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晓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艳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诗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穆洪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彭诗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34      1435      0929      0125      0531      1919      0718      04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珂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青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熙曼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东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叶百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肖月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战婧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晓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33        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30      10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冯俊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文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学生女子跳大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9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228      1039      1935      0839      0942      1263      2010      066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27      1141      1333      1544      1729      0133      0034      07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37      0358      143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男教工乙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1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407      2104      2506      4306      4505      4307      2203      22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云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文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永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崔益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智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银潮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105      2403      2404      3204      3004      2310      3005      32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蔡东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雷武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恩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房玉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韩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建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任大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袁春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406      2807      2707      3104      3802      3103      3508      27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建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乌力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九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罗安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叶可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兆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何绪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602      2902      3308      2507      2806      3307      44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厚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创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韦革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卫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劲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虎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产公司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女子篮球往返上篮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3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520      3703      2920      2621      4037      4106      2129      431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535      2430      2221      3216      2828      2304      2733      46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528      3121      3056      3419      3902      3332      36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排球对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9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16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38      0132      0003      1334      1254      0536      0838      10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008      1818      1728      0941      0701      0361      0426      02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40      1438      066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男教工丙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不踏板跳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9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16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904      3311      3411      3511      2408      4308      2205      29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杜联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孟立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建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方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510      2510      2709      3009      2107      3803      3205      31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军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建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桂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安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宪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106      3310      3106      2603      2710      3510      4509      28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积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潘小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厚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罗添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柳建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立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水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604      2511      3008      2409      34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欣珂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胡少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小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汤江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教工跳大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2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16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919      2303      4534      3055      4105      2620      2536      33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603      2429      2220      3608      4034      3808      2127      31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417      3702      2814      4316      3519      27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</w:t>
            </w:r>
            <w:r>
              <w:rPr/>
              <w:t>四月十八日上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星期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3</w:t>
            </w:r>
            <w:r>
              <w:rPr/>
              <w:t>场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径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8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11      1026      1505      0803      0009      0639      13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齐国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冬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维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金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厚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02      0734      1220      0906      1416      0008      03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永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石良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鹤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宏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薛胜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谢照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14      1028      1324      1506      0431      0640      08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储传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正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艳晖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陶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魏旭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733      0501      0315      1110      1932      0902      14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明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志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琪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利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英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00</w:t>
            </w:r>
            <w:r>
              <w:rPr/>
              <w:t>米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1</w:t>
            </w:r>
            <w:r>
              <w:rPr/>
              <w:t>人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08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710      0540      0337      1033      1307      0816      14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汪小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林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冬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邢江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霍书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918      1034      1310      0714      1521      0637      03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孔雯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文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妍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谢晓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蒋秋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许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22      1245      0814      0938      1417      0519      06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孟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强丽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文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40</w:t>
            </w:r>
            <w:r>
              <w:rPr/>
              <w:t>人</w:t>
            </w:r>
            <w:r>
              <w:rPr/>
              <w:t>5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08: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02      0215      1817      0504      1205      0723      1003      00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宋晓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金字塔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郑传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京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鑫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宏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901      0301      1024      1504      1317      0007      0805      05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赵和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小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曲秀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贾宏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于双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子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36      0102      0402      2001      1715      1401      0905      11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宋叙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学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姚鹏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汪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曙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恺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902      0635      0806      1338      1714      1101      0101      03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毫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奇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浩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稚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南可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先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005      1402      0214      1809      0935      1204      0722      04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青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谢东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建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玉苏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缪西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7</w:t>
            </w:r>
            <w:r>
              <w:rPr/>
              <w:t>人</w:t>
            </w:r>
            <w:r>
              <w:rPr/>
              <w:t>5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08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22      1301      1029      1917      1518      0022      0817      03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万颖颖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永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银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美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瑛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晓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闫利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201      0919      1228      1702      0434      0705      14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翟夏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范旭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新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连剑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国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子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203      1916      0021      0521      1229      0706      1517      10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马小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温丽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冬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金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褚倩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廖金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琳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蕾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302      1602      0633      0818      0115      1122      036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邹佳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永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霭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23      0116      1701      0416      1407      0634      09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一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涵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穆洪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男教工丁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8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09: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108      2410      2906      2712      2206      3413      45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建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武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罗顺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光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406      2811      2607      4311      3412      2109      30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席杰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降亚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段金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子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党艳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513      3010      3513      2308      3313      2108      28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许文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仵亚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韩久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树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彦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若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会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312      4512      2907      2207      3509      2713      25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绍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胡代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淼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小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晓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健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女教工丁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5</w:t>
            </w:r>
            <w:r>
              <w:rPr/>
              <w:t>人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09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618      3427      2122      3035      3212      2426      452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蔚一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小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淑兔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桂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美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胡巧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谭荣花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4528      2916      3426      2617      2306      32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廖仁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玲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岳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亚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506      2427      3326      3036      2824      22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喜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秀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116      3515      2216      2524      2915      33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          </w:t>
            </w:r>
            <w:r>
              <w:rPr/>
              <w:t>屈婉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春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晓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罗鑫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6</w:t>
            </w:r>
            <w:r>
              <w:rPr/>
              <w:t>人</w:t>
            </w:r>
            <w:r>
              <w:rPr/>
              <w:t>5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09: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04      0808      0507      0010      0320      1028      1320      19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曲秀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安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阿不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忠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少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储传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学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华锦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815      1413      1206      0405      0937      0726      01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林达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益林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傅冠夷蛮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张益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夏鹏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杰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健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05      1733      1412      0632      0103      0404      09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起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勉晓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兴达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以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苏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苏伟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31      0809      1717      0335      0011      1321      11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毛世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谢照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济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苗士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025      1207      0218      1906      1501      0727      05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周德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尚昊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简军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正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白建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黎少玮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5</w:t>
            </w:r>
            <w:r>
              <w:rPr/>
              <w:t>人</w:t>
            </w:r>
            <w:r>
              <w:rPr/>
              <w:t>5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09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33      1030      0524      0205      0709      1521      19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杨海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思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艳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亚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伶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谢晓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苪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609      1306      0629      0026      0338      0820      11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佳典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陶吉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申若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加民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许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佳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文琴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30      1705      1127      0118      0920      0418      141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卢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晓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焕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任静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姣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浩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文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32      0119      1418      0708      1922      0921      04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宋花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思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笑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利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韦彩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文芮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24      0525      0025      0319      0816      1031      13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雪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文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霍书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子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锦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10: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11      0728      1412      0623      1212      0012      1014      18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旭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亚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勉晓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师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楠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士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909      1720      1213      0340      1721      0401      0339      02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子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清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龚才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郝鑫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锋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06      1507      1912      0812      0729      1913      0013      05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海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白志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坤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何红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13      0220      1326      1107      1015      0904      0108      040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罗太银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也勒布勒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伦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石志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金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鹏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日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33        34        35        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24      1325      1414      18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远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施正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15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10:2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20      0824      1017      1604      1605      1526      1303      05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霍文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段翔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千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欣蕊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22      0823      0206      0713      0712      0621      0028      01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杨芸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袁面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次旦普尺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张慧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愿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左希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睿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22      1130      0922      0932      2004      1016      1237      14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鑫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翠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范晓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漫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洪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27      0316      0317      1927      1707      0417      1236      112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何妹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晶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怡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班湘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怡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月玲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33        34        35        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311      0122      0528      192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冉晓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铭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改莉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男子跳背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8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10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036      1728      0132      0426      0701      13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38      0838      0227      0536      1140      19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03      1538      1254      0659      0941      036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男教工丁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7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1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213      3517      2301      2608      290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2126      4532      2413      3053      3329      27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120      2218      2813      4601      3416      25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、女教工丁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7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1: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4036      3054      2619      3330      23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2428      4533      2826      3119      3418      21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3518      2526      4602      2219      3214      29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8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1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0226      1437      1918      0837      1139      053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0704      1037      0135      1335      0428      17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0649      0940      0002      1242      1536      035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预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9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按成绩录取</w:t>
            </w:r>
            <w:r>
              <w:rPr/>
              <w:t>8</w:t>
            </w:r>
            <w:r>
              <w:rPr/>
              <w:t>人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1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50      0939      1903      0001      0305      1534      12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0703      1035      0429      0134      1726      13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          0225      0836      1820      1138      1436      05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      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田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跳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34      0422      1314      0416      1007      0529      0840      124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廖梦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诗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关梦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谢仲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璐瑶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32      0209      1006      0716      0928      1247      0329      113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美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章润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海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淑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晓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陶丽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28      0020      1337      0367      0641      1528      0924      11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文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建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盼盼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凯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万晓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轶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33      0642      0717      0820      1529      1713      0210      01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方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佳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岳轩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任若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国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三级跳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608      1531      1136      1131      0646      0126      1314      125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巩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许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慧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郑梦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119      0645      1010      0925      1315      0719      0031      07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吴思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邱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嘉逸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蔡惠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新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战婧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34      1011      0333      0332      0533      0522      0033      143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晋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颖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万颖颖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苗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方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930      0432      1410      0415      0917      1520      0835      12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王超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廖梦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南雪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丽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女子篮球一分钟投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8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34      0355      0654      0702      0839      1039      1729      094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63      1935      2010      1141      1333      0537      0133      154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439      04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男子足球一分钟颠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9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538      1934      1036      0657      1438      0838      0227      035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334      1728      0536      0132      0003      0941      0426      11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54      2008      07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女教工乙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3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08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507      3322      3034      2116      2820      2213      3112      22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姬便便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曹翠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任国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温晓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冬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商文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香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魏国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912      3321      4102      3606      3209      2911      2724      45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奚海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生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乃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冬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继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韩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懿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巨明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520      2117      2613      3014      3521      3111      2819      380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曼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同金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娟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巨秀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汪月琴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521      2419      2725      3208      2420      3422      4315      45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联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胡沈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岩荣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知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红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谭海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海芬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3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6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蔷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女教工甲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2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09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013      3318      3421      3206      2910      2519      2610      211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任国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红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钱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潘天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弋亚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秀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爱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209      2123      2611      2305      3420      4314      4103      27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黄丽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向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清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秋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裴玉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谭海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马爱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805      3804      4520      3110      4521      3319      2518      22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杨晓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吴红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彭爱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曹翠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艳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魏国荣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909      2818      2817      2416      2418      2311      2723      41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史小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亚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彦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樵淑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荣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英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乃朝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女教工丁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6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09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217      2423      2216      4029      3116      2917      2306      24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高艳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奚咏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屈婉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段海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岳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胡巧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514      2122      2728      2825      3428      2824      2525      33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刘春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淑兔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于英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秀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艳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丁虹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515      3038      2729      3037      4530      3326      2125      36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丽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福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海霞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915      350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徐晓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闫小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男子篮球往返上篮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4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09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429      2919      3215      3055      3519      3608      2527      40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118      2127      2814      4534      4203      2731      3417      390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702      4316      2303      3808      4603      3331      2220      26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一分钟跳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3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09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603      3608      4316      2127      2731      4534      3118      26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215      4105      2919      3331      3519      3417      2429      22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葡酒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814      3702      2535      3055      2303      3808      40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</w:t>
            </w:r>
            <w:r>
              <w:rPr/>
              <w:t>四月十八日下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星期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第</w:t>
            </w:r>
            <w:r>
              <w:rPr/>
              <w:t>4</w:t>
            </w:r>
            <w:r>
              <w:rPr/>
              <w:t>场</w:t>
            </w:r>
            <w:r>
              <w:rPr/>
              <w:t>)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径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4: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女教工丁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4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男教工丁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1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4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4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4:5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木履争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1</w:t>
            </w:r>
            <w:r>
              <w:rPr/>
              <w:t>队</w:t>
            </w:r>
            <w:r>
              <w:rPr/>
              <w:t>3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15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127      3608      2429      4034      3055      3331      27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814      3118      3702      2534      4534      3417      22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         6         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620      3519      4603      2303      2919      3808      32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葡酒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木履争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9</w:t>
            </w:r>
            <w:r>
              <w:rPr/>
              <w:t>队</w:t>
            </w:r>
            <w:r>
              <w:rPr/>
              <w:t>4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15: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036      0664      2008      1438      022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701      0364      1140      15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26      1254      1728      0003      08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次</w:t>
            </w:r>
            <w:r>
              <w:rPr/>
              <w:t>:     1         2         3         4    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941      1334      1818      0132      053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女教工丁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5: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男教工丁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5:4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5:5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4×100</w:t>
            </w:r>
            <w:r>
              <w:rPr/>
              <w:t>米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5:5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、学生男子组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5000</w:t>
            </w:r>
            <w:r>
              <w:rPr/>
              <w:t>米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4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16:0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408      0907      1214      1038      1413      0109      0222      05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栾德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曾德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石清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周益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付瑞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何红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108      1806      1109      1722      0014      1326      2012      04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冯彦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文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汪乾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金鑫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许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12      1421      0909      1322      0110      0730      1931      034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喜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子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厚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田云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鑫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孝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620      0339      2013      1215      0813      0619      1723      150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吴德彬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郝鑫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娄现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夏百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罗太银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嘉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钟楚原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33        3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508      073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荣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田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生女子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铅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35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927      0350      1601      1710      1021      0615      1313      112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晓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普晓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元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知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者渝芸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52      0424      0535      1427      1316      0130      0721      04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唐秋霞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廖苏莹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婷婷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希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亚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唐雅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倪铭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720      0534      0129      1022      1137      0616      1533      16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颖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锦雪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梦菲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蒋紫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唐静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依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金嘉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胡婧涵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外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语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        30        31        3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032      1801      0351      1532      0926      0829      0830      02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唐锋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雪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牛占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姜永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印玮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春燕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武优悠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国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33        34        3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253      1428      171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强丽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钰茜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宋莹莹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学生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男子篮球往返上篮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8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008      0003      0536      0701      0426      0354      0941      114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医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酒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1334      1538      0227      0132      1254      1036      0655      143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保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食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管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0838      17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男教工甲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抛实心球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8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201      2601      4302      2706      2804      2401      2504      270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吕振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尚廉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孙长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黄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建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俊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韩晓良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来航线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104      4305      4401      2309      3801      3405      2202      211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陈建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永红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郁俊谊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继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裴志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智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高瑞景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产公司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503      3305      3101      4504      4201      3003      2402      210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张红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选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青林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崔益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水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来智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雷武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聂俊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306      2805      3102      300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安梦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企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颜永丰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男教工丁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跳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9</w:t>
            </w:r>
            <w:r>
              <w:rPr/>
              <w:t>人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109      3512      3313      2207      3010      2607      2515      451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冯宪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杨彦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冯小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仵亚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湃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赵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钦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柳建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602      2108      3509      2606      2206      2514      3414      341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赵晓峰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朱若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晓楠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于世明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刘健枫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汤江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孟立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        2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012      2412      2109      2905      3314      2906      3108      27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陈知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梁子龙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杜联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徐全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罗顺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建国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志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机电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25        26        27        28        2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4309      2812      2715      2411      451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 </w:t>
            </w: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锋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立青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铁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德光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王军维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教工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筷子夹乒乓球接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决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23</w:t>
            </w:r>
            <w:r>
              <w:rPr/>
              <w:t>队</w:t>
            </w:r>
            <w:r>
              <w:rPr/>
              <w:t>1</w:t>
            </w:r>
            <w:r>
              <w:rPr/>
              <w:t>组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14:3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组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         2         3         4         5         6         7         8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2220      3118      3608      3808      4105      4316      4034      2919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植保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食品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文思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成教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图书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后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勤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校医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电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9         10        11        12        13        14        15        1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055      2303      2429      2127      2814      3331      3702      3417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信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科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农学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水建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命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外语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号</w:t>
            </w:r>
            <w:r>
              <w:rPr/>
              <w:t>:     17        18        19        20        21        22        2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码</w:t>
            </w:r>
            <w:r>
              <w:rPr/>
              <w:t>:   3519      4534      4603      4203      2731      2537      2620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  <w:r>
              <w:rPr/>
              <w:t xml:space="preserve">: </w:t>
            </w:r>
            <w:r>
              <w:rPr/>
              <w:t>经管工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关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体育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站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资环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动医工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林学工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59:00Z</dcterms:created>
  <dc:creator>雨林木风</dc:creator>
  <dc:description/>
  <cp:keywords/>
  <dc:language>en-US</dc:language>
  <cp:lastModifiedBy>微软用户</cp:lastModifiedBy>
  <dcterms:modified xsi:type="dcterms:W3CDTF">2014-04-13T12:00:00Z</dcterms:modified>
  <cp:revision>5</cp:revision>
  <dc:subject/>
  <dc:title/>
</cp:coreProperties>
</file>